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25487276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7.02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целевой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«Участие казачества в охране общественного порядка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рритории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 Законом Российской Федерации от 06 октября 2003 года № 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Утвердить целевую программу «Участие казачества в охране общественного порядка на территории Новодеревянковского сельского поселения Каневского района» на 2012 год (приложение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М.В.Шуруб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00054449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7.02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б утверждении целевой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«Участие казачества в охране общественного порядка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рритории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 Законом Российской Федерации от 06 октября 2003 года № 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Утвердить целевую программу «Участие казачества в охране общественного порядка на территории Новодеревянковского сельского поселения Каневского района» на 2012 год (приложение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е сельское поселение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 xml:space="preserve">                                М.В.Шуруб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39:00Z</dcterms:created>
  <dc:creator>serveradmin</dc:creator>
  <dc:description/>
  <dc:language>en-US</dc:language>
  <cp:lastModifiedBy>46252</cp:lastModifiedBy>
  <cp:lastPrinted>2012-02-21T10:55:00Z</cp:lastPrinted>
  <dcterms:modified xsi:type="dcterms:W3CDTF">2012-02-21T07:56:00Z</dcterms:modified>
  <cp:revision>6</cp:revision>
  <dc:subject/>
  <dc:title> </dc:title>
</cp:coreProperties>
</file>